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 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МИЙНАЛЬ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u w:val="single"/>
        </w:rPr>
        <w:t>От «01» октября 2012 г. № 39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г. Лахденпохья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исвоении идентификационных номер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ым дорогам общего пользо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ого значения в границах населенны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ов Мийнальского сельского поселения»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т.8 п.6 Федерального Закона РФ от 08.11.2007года №257 – 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с приказом Министерства транспорта Российской Федерации от 07.02.2007года №16 «Об утверждении правил присвоения автомобильным дорогам идентификационных номеров», Администрация Мийналь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Я Е Т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Присвоить идентификационные номера автомобильным дорогам общего пользования местного значения в границах населенных пунктов Мийнальского сельского поселения (Приложение №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Обнародовать настоящее постановление на информационных стендах поселения и официальном сайте Мийналь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Настоящее Постановление вступает в силу с момента подпис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Глава    Мийнальского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сельского поселения:</w:t>
        <w:tab/>
        <w:tab/>
        <w:tab/>
        <w:tab/>
        <w:t xml:space="preserve">        Г.И.Тим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4:56:00Z</dcterms:created>
  <dc:creator>Home</dc:creator>
  <dc:description/>
  <cp:keywords/>
  <dc:language>en-US</dc:language>
  <cp:lastModifiedBy>user</cp:lastModifiedBy>
  <cp:lastPrinted>2005-11-06T00:12:00Z</cp:lastPrinted>
  <dcterms:modified xsi:type="dcterms:W3CDTF">2012-11-06T14:16:00Z</dcterms:modified>
  <cp:revision>3</cp:revision>
  <dc:subject/>
  <dc:title>РЕСПУБЛИКА   КАРЕЛИЯ</dc:title>
</cp:coreProperties>
</file>