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Постановлению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</w:r>
      <w:r>
        <w:rPr>
          <w:u w:val="single"/>
        </w:rPr>
        <w:t>№ 39 от  «01» октября 2012г.</w:t>
      </w:r>
    </w:p>
    <w:p>
      <w:pPr>
        <w:pStyle w:val="Normal"/>
        <w:tabs>
          <w:tab w:val="clear" w:pos="708"/>
          <w:tab w:val="left" w:pos="5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втомобильных дорог общего пользования местного значения в границах населенных пунктов </w:t>
      </w:r>
      <w:r>
        <w:rPr/>
        <w:t>Мийнальского сельского поселения Лахденпохского муниципального района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3420"/>
        <w:gridCol w:w="1568"/>
      </w:tblGrid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ой дороги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№ доро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ийнала, ул. Центр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22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ийнала, ул. Лес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22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ийнала, ул. Горист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22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ийнала, ул. Поле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22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ийнала, ул. Шко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22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Привокзаль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Центр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Поле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Карель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Север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Песча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Сосн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Шко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Молодеж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Строите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Солн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Н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хала, ул. За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8 000 008 ОП 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конниэми, ул. Озер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12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ртела, ул. Централь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13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Лумиваара, ул. Централь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0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етсямикли, ул. Зареч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1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етсямикли, ул. Центральна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1 ОП МП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икли, ул. Лугов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3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 Нива, ул. Вокзаль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4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Оппола, ул. Сортавальск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5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айкъярвенкюля, ул. Загород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7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арконмяки, ул. Дач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28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йвио, ул. Заозер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0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ухала, ул. Централь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1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ухала, ул. Лесна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1 ОП МП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ухала, ул. Гориста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1 ОП МП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9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Раухала, пер. Гористый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1 ОП МП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икопохья, ул. Лесн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3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9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икопохья, ул. Дачна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3 ОП МП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орола, ул. Вишнев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34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усикюля, ул. Весел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43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Ханканмяки, ул. Приозерск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44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/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Харвиа, ул. Тихая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218 000 045 ОП МП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1:20:00Z</dcterms:created>
  <dc:creator>User</dc:creator>
  <dc:description/>
  <cp:keywords/>
  <dc:language>en-US</dc:language>
  <cp:lastModifiedBy>User</cp:lastModifiedBy>
  <cp:lastPrinted>2005-11-06T19:32:00Z</cp:lastPrinted>
  <dcterms:modified xsi:type="dcterms:W3CDTF">2005-11-06T16:42:00Z</dcterms:modified>
  <cp:revision>12</cp:revision>
  <dc:subject/>
  <dc:title>№ п/п</dc:title>
</cp:coreProperties>
</file>