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АРЕЛ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ВЕТ МИЙНАЛЬСКОГО СЕЛЬСКОГО ПОСЕ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>ХIХ СЕССИЯ  II СОЗЫ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Р Е Ш Е Н И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«12» октября 2012 года  № 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Лахденпохь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 внесении изменений и дополнений </w:t>
      </w:r>
    </w:p>
    <w:p>
      <w:pPr>
        <w:pStyle w:val="Normal"/>
        <w:jc w:val="both"/>
        <w:rPr/>
      </w:pPr>
      <w:r>
        <w:rPr>
          <w:sz w:val="22"/>
          <w:szCs w:val="22"/>
        </w:rPr>
        <w:t>в решение 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сесси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созыва  Сове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ийнальского сельского поселения № 67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т 08.12.2011 года «О бюджете Мийнальск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 на 2012 год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В  соответствии с Бюджетным Кодексом Российской Федерации, изменением доходов бюджета Мийнальского сельского поселения, лимитов бюджетных обязательств и бюджетных ассигновани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вет Мийнальского сельского поселения решил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нести следующие изменения и дополнения в Х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решение сесси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 созыва  Совета Мийнальского сельского поселения от 08.12.2011 года «О бюджете Мийнальского сельского поселения  на 2012 год»:</w:t>
      </w:r>
    </w:p>
    <w:p>
      <w:pPr>
        <w:pStyle w:val="Normal"/>
        <w:rPr/>
      </w:pPr>
      <w:r>
        <w:rPr>
          <w:sz w:val="22"/>
          <w:szCs w:val="22"/>
        </w:rPr>
        <w:t>1.         Пункт 1 статьи 1  изложить в следующей редакции:</w:t>
      </w:r>
    </w:p>
    <w:p>
      <w:pPr>
        <w:pStyle w:val="Normal"/>
        <w:jc w:val="both"/>
        <w:rPr/>
      </w:pPr>
      <w:r>
        <w:rPr>
          <w:sz w:val="22"/>
          <w:szCs w:val="22"/>
        </w:rPr>
        <w:t>«1. Утвердить основные характеристики бюджета Мийнальского сельского поселения   на 2012 год:</w:t>
      </w:r>
    </w:p>
    <w:p>
      <w:pPr>
        <w:pStyle w:val="Normal"/>
        <w:jc w:val="both"/>
        <w:rPr/>
      </w:pPr>
      <w:r>
        <w:rPr>
          <w:sz w:val="22"/>
          <w:szCs w:val="22"/>
        </w:rPr>
        <w:t>- прогнозируемый объем доходов бюджета Мийнальского сельского поселения в сумме 6110,0 тыс. рублей, в том числе - объем безвозмездных поступлений в сумме 3093,0 тыс.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>- общий объем расходов бюджета Мийнальского сельского поселения в сумме 14192,75 тыс.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ефицит бюджета Мийнальского сельского поселения в сумме 8082,75 тыс. рубле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4 «Ведомственная структура расходов бюджета Мийнальского сельского поселения на 2012 год» к решению Совета Мийнальского сельского поселения № 67 от 08.12.2011 года «О бюджете Мийнальского сельского поселения на 2012 год»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5 «Распределение бюджетных ассигнований на 2012 год по разделам и подразделам, целевым статьям и видам расходов классификации расходов бюджетов» к решению Совета Мийнальского сельского поселения № 67 от 08.12.2011 года «О бюджете Мийнальского сельского поселения на 2012 год»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6 «Распределение бюджетных ассигнований на реализацию Адресной программы капитальных вложений Мийнальского сельского поселения на 2012 год» к решению Совета Мийнальского сельского поселения № 67 от 08.12.2011 года «О бюджете Мийнальского сельского поселения на 2012 год»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7 «Распределение бюджетных ассигнований на реализацию целевых программ Мийнальского сельского поселения на 2012 год по разделам и подразделам, целевым статьям и видам расходов классификации расходов бюджетов» к решению Совета Мийнальского сельского поселения № 67 от 08.12.2011 года «О бюджете Мийнальского сельского поселения на 2012 год» изложить в новой редакции (прилагае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Приложение №9 «Источники финансирования дефицита бюджета Мийнальского сельского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еления на 2012 год» к решению Совета Мийнальского сельского поселения № 67 от 08.12.2011 года «О бюджете Мийнальского сельского поселения на 2012 год» изложить в новой редакции (прилагаетс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Глава Мийнальского сельского поселения:</w:t>
        <w:tab/>
        <w:t xml:space="preserve"> </w:t>
        <w:tab/>
        <w:tab/>
        <w:tab/>
        <w:tab/>
        <w:t>Тимина Г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8:36:00Z</dcterms:created>
  <dc:creator>авиав</dc:creator>
  <dc:description/>
  <cp:keywords/>
  <dc:language>en-US</dc:language>
  <cp:lastModifiedBy>авиав</cp:lastModifiedBy>
  <cp:lastPrinted>2012-10-05T16:23:00Z</cp:lastPrinted>
  <dcterms:modified xsi:type="dcterms:W3CDTF">2012-11-06T07:28:00Z</dcterms:modified>
  <cp:revision>45</cp:revision>
  <dc:subject/>
  <dc:title>РЕСПУБЛИКА КАРЕЛИЯ</dc:title>
</cp:coreProperties>
</file>