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АРЕЛ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ВЕТ МИЙНАЛЬСКОГО СЕЛЬСКОГО ПОСЕЛЕНИЯ</w:t>
      </w:r>
    </w:p>
    <w:p>
      <w:pPr>
        <w:pStyle w:val="Normal"/>
        <w:jc w:val="center"/>
        <w:rPr/>
      </w:pPr>
      <w:r>
        <w:rPr>
          <w:sz w:val="22"/>
          <w:szCs w:val="22"/>
        </w:rPr>
        <w:t>Х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III СЕССИЯ  II СОЗЫ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Р Е Ш Е Н И 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от «19» сентября 2012 года  № </w:t>
      </w:r>
      <w:r>
        <w:rPr>
          <w:sz w:val="22"/>
          <w:szCs w:val="22"/>
          <w:lang w:val="en-US"/>
        </w:rPr>
        <w:t>9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Лахденпохь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 внесении изменений и дополнений </w:t>
      </w:r>
    </w:p>
    <w:p>
      <w:pPr>
        <w:pStyle w:val="Normal"/>
        <w:jc w:val="both"/>
        <w:rPr/>
      </w:pPr>
      <w:r>
        <w:rPr>
          <w:sz w:val="22"/>
          <w:szCs w:val="22"/>
        </w:rPr>
        <w:t>в решение 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сессии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созыва  Совет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ийнальского сельского поселения № 67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т 08.12.2011 года «О бюджете Мийнальског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 на 2012 год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В  соответствии с Бюджетным Кодексом Российской Федерации, изменением доходов бюджета Мийнальского сельского поселения, лимитов бюджетных обязательств и бюджетных ассигнован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вет Мийнальского сельского поселения решил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нести следующие изменения и дополнения в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решение сессии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 созыва  Совета Мийнальского сельского поселения от 08.12.2011 года «О бюджете Мийнальского сельского поселения  на 2012 год»:</w:t>
      </w:r>
    </w:p>
    <w:p>
      <w:pPr>
        <w:pStyle w:val="Normal"/>
        <w:rPr/>
      </w:pPr>
      <w:r>
        <w:rPr>
          <w:sz w:val="22"/>
          <w:szCs w:val="22"/>
        </w:rPr>
        <w:t>1.         Пункт 1 статьи 1  изложить в следующей редакции:</w:t>
      </w:r>
    </w:p>
    <w:p>
      <w:pPr>
        <w:pStyle w:val="Normal"/>
        <w:jc w:val="both"/>
        <w:rPr/>
      </w:pPr>
      <w:r>
        <w:rPr>
          <w:sz w:val="22"/>
          <w:szCs w:val="22"/>
        </w:rPr>
        <w:t>«1. Утвердить основные характеристики бюджета Мийнальского сельского поселения   на 2012 год:</w:t>
      </w:r>
    </w:p>
    <w:p>
      <w:pPr>
        <w:pStyle w:val="Normal"/>
        <w:jc w:val="both"/>
        <w:rPr/>
      </w:pPr>
      <w:r>
        <w:rPr>
          <w:sz w:val="22"/>
          <w:szCs w:val="22"/>
        </w:rPr>
        <w:t>- прогнозируемый объем доходов бюджета Мийнальского сельского поселения в сумме 6110,0 тыс. рублей, в том числе - объем безвозмездных поступлений в сумме 3093,0 тыс. 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>- общий объем расходов бюджета Мийнальского сельского поселения в сумме 15478,1 тыс.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ефицит бюджета Мийнальского сельского поселения в сумме 9368,1 тыс. рубле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3 «Объем поступлений доходов в бюджет Мийнальского сельского поселения  в 2012 году» к решению Совета Мийнальского сельского поселения № 67 от 08.12.2011 года «О бюджете Мийнальского сельского поселения на 2012 год» изложить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4 «Ведомственная структура расходов бюджета Мийнальского сельского поселения на 2012 год» к решению Совета Мийнальского сельского поселения № 67 от 08.12.2011 года «О бюджете Мийнальского сельского поселения на 2012 год» изложить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5 «Распределение бюджетных ассигнований на 2012 год по разделам и подразделам, целевым статьям и видам расходов классификации расходов бюджетов» к решению Совета Мийнальского сельского поселения № 67 от 08.12.2011 года «О бюджете Мийнальского сельского поселения на 2012 год» изложить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6 «Распределение бюджетных ассигнований на реализацию Адресной программы капитальных вложений Мийнальского сельского поселения на 2012 год» к решению Совета Мийнальского сельского поселения № 67 от 08.12.2011 года «О бюджете Мийнальского сельского поселения на 2012 год» изложить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ункт 14 статьи 6  изложить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твердить общий объем межбюджетных трансфертов, передаваемых из бюджета Лахденпохского муниципального района  в 2012 году бюджету Мийнальского  сельского поселения в сумме 3093,0 тыс. рублей согласно приложению 8 к  настоящему Решению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9 «Источники финансирования дефицита бюджета Мийнальского сельского поселения на 2012 год» к решению Совета Мийнальского сельского поселения № 67 от 08.12.2011 года «О бюджете Мийнальского сельского поселения на 2012 год» изложить в новой редакции (прилагаетс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Глава Мийнальского сельского поселения:</w:t>
        <w:tab/>
        <w:t xml:space="preserve"> </w:t>
        <w:tab/>
        <w:tab/>
        <w:tab/>
        <w:tab/>
        <w:t>Тимина Г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suppressAutoHyphens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8:36:00Z</dcterms:created>
  <dc:creator>авиав</dc:creator>
  <dc:description/>
  <cp:keywords/>
  <dc:language>en-US</dc:language>
  <cp:lastModifiedBy>авиав</cp:lastModifiedBy>
  <cp:lastPrinted>2012-09-19T12:17:00Z</cp:lastPrinted>
  <dcterms:modified xsi:type="dcterms:W3CDTF">2012-10-04T11:10:00Z</dcterms:modified>
  <cp:revision>42</cp:revision>
  <dc:subject/>
  <dc:title>РЕСПУБЛИКА КАРЕЛИЯ</dc:title>
</cp:coreProperties>
</file>